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Kiegészítés a gyerekkerékpárok kezelési és használati útmutatóhoz.</w:t>
      </w:r>
      <w:r>
        <w:rPr/>
        <w:t xml:space="preserve"> Bevezetés (3.oldal) </w:t>
      </w:r>
    </w:p>
    <w:p>
      <w:pPr>
        <w:pStyle w:val="Normal"/>
        <w:rPr/>
      </w:pPr>
      <w:r>
        <w:rPr/>
        <w:t>Gyermekkerékpár az olyan játéknak nem minősülő, az MSZ EN ISO 8098:2014. számú európai szabvány hatálya alá tartozó 435 mm és 635 mm közötti ülésmagasságú, kétkerekű jármű, amely kizárólag a kerékpáron ülő személy izom munkája által, pedál segítségével hajt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egészítés a gyerekkerékpárok kezelési és használati útmutatóhoz.</w:t>
      </w:r>
      <w:r>
        <w:rPr/>
        <w:t xml:space="preserve"> Bevezetés 3.oldal) </w:t>
      </w:r>
    </w:p>
    <w:p>
      <w:pPr>
        <w:pStyle w:val="Normal"/>
        <w:rPr/>
      </w:pPr>
      <w:r>
        <w:rPr/>
        <w:t>Gyermekkerékpár az olyan játéknak nem minősülő, az MSZ EN ISO 8098:2014. számú európai szabvány hatálya alá tartozó 435 mm és 635 mm közötti ülésmagasságú, kétkerekű jármű, amely kizárólag a kerékpáron ülő személy izom munkája által, pedál segítségével hajt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egészítés a gyerekkerékpárok kezelési és használati útmutatóhoz.</w:t>
      </w:r>
      <w:r>
        <w:rPr/>
        <w:t xml:space="preserve"> Bevezetés (3.oldal)</w:t>
      </w:r>
    </w:p>
    <w:p>
      <w:pPr>
        <w:pStyle w:val="Normal"/>
        <w:rPr/>
      </w:pPr>
      <w:r>
        <w:rPr/>
        <w:t>Gyermekkerékpár az olyan játéknak nem minősülő, az MSZ EN ISO 8098:2014. számú európai szabvány hatálya alá tartozó 435 mm és 635 mm közötti ülésmagasságú, kétkerekű jármű, amely kizárólag a kerékpáron ülő személy izom munkája által, pedál segítségével hajt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egészítés a gyerekkerékpárok kezelési és használati útmutatóhoz.</w:t>
      </w:r>
      <w:r>
        <w:rPr/>
        <w:t xml:space="preserve"> Bevezetés (3.oldal)</w:t>
      </w:r>
    </w:p>
    <w:p>
      <w:pPr>
        <w:pStyle w:val="Normal"/>
        <w:rPr/>
      </w:pPr>
      <w:r>
        <w:rPr/>
        <w:t>Gyermekkerékpár az olyan játéknak nem minősülő, az MSZ EN ISO 8098:2014. számú európai szabvány hatálya alá tartozó 435 mm és 635 mm közötti ülésmagasságú, kétkerekű jármű, amely kizárólag a kerékpáron ülő személy izom munkája által, pedál segítségével hajt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egészítés a gyerekkerékpárok kezelési és használati útmutatóhoz.</w:t>
      </w:r>
      <w:r>
        <w:rPr/>
        <w:t xml:space="preserve"> Bevezetés (3.oldal)</w:t>
      </w:r>
    </w:p>
    <w:p>
      <w:pPr>
        <w:pStyle w:val="Normal"/>
        <w:rPr/>
      </w:pPr>
      <w:r>
        <w:rPr/>
        <w:t>Gyermekkerékpár az olyan játéknak nem minősülő, az MSZ EN ISO 8098:2014. számú európai szabvány hatálya alá tartozó 435 mm és 635 mm közötti ülésmagasságú, kétkerekű jármű, amely kizárólag a kerékpáron ülő személy izom munkája által, pedál segítségével hajto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egészítés a gyerekkerékpárok kezelési és használati útmutatóhoz.</w:t>
      </w:r>
      <w:r>
        <w:rPr/>
        <w:t xml:space="preserve"> Bevezetés (3.oldal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Gyermekkerékpár az olyan játéknak nem minősülő, az MSZ EN ISO 8098:2014. számú európai szabvány hatálya alá tartozó 435 mm és 635 mm közötti ülésmagasságú, kétkerekű jármű, amely kizárólag a kerékpáron ülő személy izom munkája által, pedál segítségével hajtot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12:00Z</dcterms:created>
  <dc:creator>kesztyusne.anna</dc:creator>
  <dc:description/>
  <dc:language>en-US</dc:language>
  <cp:lastModifiedBy>kesztyusne.anna</cp:lastModifiedBy>
  <cp:lastPrinted>2016-05-04T15:24:00Z</cp:lastPrinted>
  <dcterms:modified xsi:type="dcterms:W3CDTF">2016-05-05T13:15:00Z</dcterms:modified>
  <cp:revision>3</cp:revision>
  <dc:subject/>
  <dc:title/>
</cp:coreProperties>
</file>